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Projektu pro předběžný podrobný inženýrskogeologický průzkum </w:t>
      </w:r>
      <w:r>
        <w:rPr>
          <w:rFonts w:cs="Calibri" w:ascii="Verdana" w:hAnsi="Verdana"/>
          <w:sz w:val="18"/>
          <w:szCs w:val="18"/>
        </w:rPr>
        <w:t>„Prostá elektrizace trati Kladno – Kralupy nad Vltavou vč. Jeneč – Středokluky“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Prostá elektrizace trati Kladno – Kralupy nad Vltavou vč. Jeneč – Středokluky</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8">
          <wp:simplePos x="0" y="0"/>
          <wp:positionH relativeFrom="page">
            <wp:posOffset>554990</wp:posOffset>
          </wp:positionH>
          <wp:positionV relativeFrom="margin">
            <wp:posOffset>-78105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Prostá elektrizace trati Kladno – Kralupy nad Vltavou vč. Jeneč – Středokluky“</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Projekt pro předběžný podrobný IGP</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Fučíková Veronika, Bc.</cp:lastModifiedBy>
  <cp:lastPrinted>2017-01-30T10:47:00Z</cp:lastPrinted>
  <dcterms:modified xsi:type="dcterms:W3CDTF">2023-08-17T13:07:00Z</dcterms:modified>
  <cp:revision>19</cp:revision>
  <dc:subject/>
  <dc:title>Váš dopis zn</dc:title>
</cp:coreProperties>
</file>